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21"/>
        <w:shd w:fill="auto" w:val="clear"/>
        <w:spacing w:lineRule="auto" w:line="240" w:before="0" w:after="0"/>
        <w:ind w:left="420" w:hanging="0"/>
        <w:rPr/>
      </w:pPr>
      <w:r>
        <w:rPr>
          <w:sz w:val="24"/>
          <w:szCs w:val="24"/>
        </w:rPr>
        <w:t>на выполнение работ по установке электронных автомобильных весов ВС-А-60</w:t>
      </w:r>
    </w:p>
    <w:p>
      <w:pPr>
        <w:pStyle w:val="21"/>
        <w:shd w:fill="auto" w:val="clear"/>
        <w:spacing w:lineRule="auto" w:line="240" w:before="0" w:after="0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на ГНС </w:t>
      </w:r>
      <w:r>
        <w:rPr>
          <w:bCs/>
          <w:kern w:val="2"/>
          <w:sz w:val="24"/>
          <w:szCs w:val="24"/>
        </w:rPr>
        <w:t xml:space="preserve">в </w:t>
      </w:r>
      <w:r>
        <w:rPr>
          <w:sz w:val="24"/>
          <w:szCs w:val="24"/>
        </w:rPr>
        <w:t>г. Петрозаводск, Шуйское шоссе, 4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50"/>
        <w:gridCol w:w="609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бщие данны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Заказч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релгаз»</w:t>
            </w:r>
          </w:p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85 001, Республика Карелия, г. Петрозаводск, ул. Путейская, 7.</w:t>
            </w:r>
          </w:p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00 1000 59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ющая организац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арелгаз»</w:t>
            </w:r>
          </w:p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185 001, Республика Карелия, г. Петрозаводск, ул. Путейская, 7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еревооруж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. Петрозаводск, Шуйское шоссе, 4 к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алендарных дней.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Основные требования к выполнению работ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одимых раб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перевооружения ГНС в части установки электронных автомобильных весов во взрывозащищенном исполнени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 перечень выполняемых раб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– 2 800 000 рублей с НДС.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ыполняемых работ указан в проекте и следующих сметных расчетах (прилагаются):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дный сметный расчет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ный сметный расчет 02-01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2-01-01 «Устройство фундамента»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2-01-02 «Монтаж весов»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2-01-03 «Заземление»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2-01-04 «Автоматизация»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7-01 «Планировка территории»;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 w:before="0" w:after="0"/>
              <w:ind w:left="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кальный сметный расчет 07-02 «Дорожное покрытие».</w:t>
            </w:r>
          </w:p>
        </w:tc>
      </w:tr>
      <w:tr>
        <w:trPr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Особые услов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объ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работ за пределами продолжительности рабочего времени согласовывается с Заказчиком в письменной форме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 на объек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до начала проведения работ предоставляет Заказчику перечень лиц (работников) и перечень привлекаемой техники.</w:t>
            </w:r>
          </w:p>
        </w:tc>
      </w:tr>
      <w:tr>
        <w:trPr>
          <w:trHeight w:val="14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еопределенные смето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сти проведения работ необходимых для достижения цели неучтенных локальными ресурсными сметными расчетами, Исполнитель согласовывает их с Заказчиком в письменной форме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ребования к Исполнител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Р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должен состоять в СРО по месту регистрации юридического лиц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должен иметь опыт работ по установке автомобильных стационарных весов не менее 3 (трех) лет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го квалифицированного персо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должен иметь в своем штате работников, прошедших обучение по безопасным методам и приемам выполнения работ по установке автомобильных стационарных вес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ПСД в электронном виде в формате .r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енерального директор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инженер                                                    _____________________  В.С. Кукраше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Style21">
    <w:name w:val="_Style 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_Style 1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11:00Z</dcterms:created>
  <dc:creator>Gashichev</dc:creator>
  <dc:description/>
  <cp:keywords/>
  <dc:language>en-US</dc:language>
  <cp:lastModifiedBy>tynin</cp:lastModifiedBy>
  <cp:lastPrinted>2018-08-13T09:54:00Z</cp:lastPrinted>
  <dcterms:modified xsi:type="dcterms:W3CDTF">2018-08-15T13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